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traßenbahn in Thorn</w:t>
      </w:r>
    </w:p>
    <w:p>
      <w:pPr>
        <w:pStyle w:val="Normal"/>
        <w:jc w:val="center"/>
        <w:rPr>
          <w:b/>
          <w:b/>
        </w:rPr>
      </w:pPr>
      <w:r>
        <w:rPr>
          <w:b/>
        </w:rPr>
        <w:t>von Siegfried Bufe</w:t>
      </w:r>
    </w:p>
    <w:p>
      <w:pPr>
        <w:pStyle w:val="Normal"/>
        <w:jc w:val="center"/>
        <w:rPr>
          <w:b/>
          <w:b/>
        </w:rPr>
      </w:pPr>
      <w:r>
        <w:rPr>
          <w:b/>
        </w:rPr>
      </w:r>
    </w:p>
    <w:p>
      <w:pPr>
        <w:pStyle w:val="Normal"/>
        <w:jc w:val="center"/>
        <w:rPr>
          <w:sz w:val="20"/>
          <w:szCs w:val="20"/>
        </w:rPr>
      </w:pPr>
      <w:r>
        <w:rPr>
          <w:sz w:val="20"/>
          <w:szCs w:val="20"/>
        </w:rPr>
        <w:t>[Auszug aus dem Buch: Straßenbahnen in Ost- und Westpreußen von Siegfried Bufe]</w:t>
      </w:r>
    </w:p>
    <w:p>
      <w:pPr>
        <w:pStyle w:val="Normal"/>
        <w:jc w:val="center"/>
        <w:rPr>
          <w:sz w:val="20"/>
          <w:szCs w:val="20"/>
        </w:rPr>
      </w:pPr>
      <w:r>
        <w:rPr>
          <w:sz w:val="20"/>
          <w:szCs w:val="20"/>
        </w:rPr>
      </w:r>
    </w:p>
    <w:p>
      <w:pPr>
        <w:pStyle w:val="Normal"/>
        <w:rPr>
          <w:sz w:val="20"/>
          <w:szCs w:val="20"/>
        </w:rPr>
      </w:pPr>
      <w:r>
        <w:rPr>
          <w:sz w:val="20"/>
          <w:szCs w:val="20"/>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spacing w:before="0" w:after="120"/>
        <w:jc w:val="both"/>
        <w:rPr/>
      </w:pPr>
      <w:r>
        <w:rPr>
          <w:color w:val="3366FF"/>
          <w:sz w:val="16"/>
          <w:szCs w:val="16"/>
        </w:rPr>
        <w:t xml:space="preserve">[148] </w:t>
      </w:r>
      <w:r>
        <w:rPr/>
        <w:t>Die „Königin der Weichsel“ ist untrennbar mit dem Namen ihres bedeutendsten Sohnes verbunden: Am 19. Februar 1473 wurde hier der berühmte Astronom Nicolaus Copernicus geboren, der Begründer des nach ihm benannten Weltbildes. Thorn ist aber auch die älteste Stadt, die der Deutsche Ritterorden 1231 an der Weichsel gegründet hat, und durch die Jahrhunderte ein Handelszentrum gewesen. Den Zweiten Weltkrieg hat die Stadt unzerstört überstanden.</w:t>
      </w:r>
    </w:p>
    <w:p>
      <w:pPr>
        <w:pStyle w:val="Normal"/>
        <w:spacing w:before="0" w:after="120"/>
        <w:jc w:val="both"/>
        <w:rPr/>
      </w:pPr>
      <w:r>
        <w:rPr/>
        <w:t>Im Jahre 1890 liefen in Thorn Bestrebungen an, auf schnellstem Weg zu einer Pferdeeisenbahn zu kommen. Die Berliner Unternehmer Havestadt und Contag gründeten die Kommanditgesellschaft „Thorner Straßenbahn“ Havestadt, Contag &amp; Co. Zunächst ging es allerdings um die finanziellen Rahmenbedingungen.</w:t>
      </w:r>
    </w:p>
    <w:p>
      <w:pPr>
        <w:pStyle w:val="Normal"/>
        <w:spacing w:before="0" w:after="120"/>
        <w:jc w:val="both"/>
        <w:rPr/>
      </w:pPr>
      <w:r>
        <w:rPr/>
        <w:t>Der Magistrat der 30 000 Einwohner zählenden Garnisonsstadt zeigte sich großzügig, sollte doch die Straßenbahn zum Nutzen der Stadt erbaut werden. So wurde der Gesellschaft ein Platz (1/2 Hektar groß) hinter der Pionierkaserne zur Anlage des Depots überlassen, wofür lediglich eine Jahresmiete von 10 Mark zu zahlen war. Außerdem verpflichtete sich die Stadt, innerhalb von zehn Jahren keiner anderen Gesellschaft eine Straßenbahnkonzession zu erteilen. Ferner war ein Baudarlehen von 60 000 Mark bewilligt worden, das der Gesellschaft jedoch nicht ausreichend erschien. Sie verlangte 75 000 Mark. Damit waren die Stadtverordneten ihrerseits nicht einverstanden, erklärten sich aber bereit, für max. 10 000 Mark die Kosten für das Tieferlegen der Bromberger Chaussee am Beginn der Bromberger Vorstadt zu übernehmen, sofern das Unternehmen – statt, wie ursprünglich geplant zur Schulstraße – zum Kinderheim baut. Ums Geld ging es zudem in Verhandlungen mit der Militärkommandantur. Immerhin war Thorn Festungsstadt und zum Bau der Straßenbahn war an den Festungswerken an der Bromberger Chaussee eine Korrektur erforderlich, wofür der Kommandant eine Entschädigung von 5 000 Mark verlangte. Schließlich waren diese Probleme aber alle geregelt und es konnte mit dem Bau begonnen werden, der auch gut vorankam. Am 16. Mai 1891 wurde die erste Linie eröffnet. Sie führte in Meterspur vom Stadtbahnhof am Rathaus vorbei durchs Bromberger Tor zur Bromberger Vorstadt, wo auch das Depot lag. Schon im Juni 1891 wurde die Linie zur Ziegelei verlängert, womit ein Park und die Ulanenkaserne mitbedient werden konnten. Es wurden für die 4 km lange Strecke sechs geschlossene und sieben offene Wagen beschafft, für die 30 Pferde zur Verfügung standen. Über Personal wird allerdings nichts berichtet. Die Straßenbahn erfreute sich sogleich guten Zuspruchs, und es wird berichtet, daß die Fahrgastzahlen und damit die Einnahmen von Jahr zu Jahr stiegen. Für 1895 können wir aus dem Geschäftsbericht entnehmen, daß man am Neustädtischen Markt eine Ausweiche eingebaut habe, um bei Bedarf im 6-Minuten-Takt zum Stadtbahnhof fahren zu können. Bei unverändertem Wagenpark kam man jetzt mit 27 Pferden aus, die im Tagesschnitt (kranke inbegriffen) 18,4 km leisteten, wobei elf Pferde durchschnittliche Laufleistungen von mehr als 20 km erzelten. Zum Wagenpark zählten noch zwei offene Omnibusse sowie zwei Not</w:t>
      </w:r>
      <w:r>
        <w:rPr>
          <w:color w:val="3366FF"/>
          <w:sz w:val="16"/>
          <w:szCs w:val="16"/>
        </w:rPr>
        <w:t xml:space="preserve">[150] </w:t>
      </w:r>
      <w:r>
        <w:rPr/>
        <w:t>schlitten. Mit ersteren wurde zum Hauptbahnhof gefahren. Letztere wurden dann eingesetzt, wenn Neuschnee den Verkehr zum Erliegen brachte, denn ein Schneepflug war offensichtlich nicht vorhanden. Insgesamt wurden 551 106 Personen befördert, wofür 63 116Mark eingenommen wurden. Dabei wurden 186 553 Wagenkilometer gefahren. Einnahmen erzielte man zusätzlich durch Plakatvermietung und Düngerverkauf. Den Einnahmen von insgesamt 63 535 Marek standen 46 107 Mark Ausgaben gegenüber, von denen 21 Mann Personal 16 052 Mark aufgewendet werden mußten. Damit betrug das durchschnittliche Jahreseinkommen eines Bediensteten 764 Mark. Für die Pferde wurden dagegen täglich 1,56 Mark Futter verwendet, also pro Pferd im Jahr 569 Mark.</w:t>
      </w:r>
    </w:p>
    <w:p>
      <w:pPr>
        <w:pStyle w:val="Normal"/>
        <w:spacing w:before="0" w:after="120"/>
        <w:jc w:val="both"/>
        <w:rPr/>
      </w:pPr>
      <w:r>
        <w:rPr/>
        <w:t>Berichtet wird auch, daß man an Frosttagen die Wagenheizung eingeführt habe. Zu erfahren ist zwar, daß damit die Benutzung der Straßenbahn gestiegen wäre, doch ist über technische Details nichts bekannt. Ob da etwa ein Kanonenofen geheizt wurde, der den Rauch durchs Dach per Ofenrohr entließ?</w:t>
      </w:r>
    </w:p>
    <w:p>
      <w:pPr>
        <w:pStyle w:val="Normal"/>
        <w:spacing w:before="0" w:after="120"/>
        <w:jc w:val="both"/>
        <w:rPr/>
      </w:pPr>
      <w:r>
        <w:rPr/>
        <w:t>Die Thorner gingen mit der Zeit, und weil sich ihre Straßenbahn so gut rentierte, wollten sie die Elektrifizierung noch vor der Jahrhundertwende. Deshalb erhielt 1898 die Elektrizitätsgesellschaft Singer &amp; Co. Berlin eine Konzession zur Einrichtung des elektrischen Betriebs. Trotz des Baus eines Kraftwerkes konnte schon am 1. Februar 1899 der elektrische Betrieb aufgenommen werden. Eigentümer waren die „Elektrizitäts-Werke Thorn“. Im gleichen Jahr wurde noch am 1. November die 2,4 km lange Strecke Rathaus-Amtshaus Mocker in Betrieb genommen. Damit betrug die Streckenlänge zur Jahrhundertwende 6,4 km, auf der 13 Trieb- und 12 Beiwagen liefen. Die hohe Zahl Beiwagen erklärt sich aus der fast vollzähligen Übernahme der Pferdebahnwagen, die, entsprechend umgebaut, im Betrieb blieben, jedoch nur bei Bedarf mitgeführt wurden.</w:t>
      </w:r>
    </w:p>
    <w:p>
      <w:pPr>
        <w:pStyle w:val="Normal"/>
        <w:spacing w:before="0" w:after="120"/>
        <w:jc w:val="both"/>
        <w:rPr/>
      </w:pPr>
      <w:r>
        <w:rPr/>
        <w:t>1906 ging man daran, das Netz zu erweitern. Die Bromberger Vorstadt wurde durch eine große Schleife von der Bismarcksäule zur Schulstraße besser erschlossen. Dieser Abschnitt konnte am 9. Juli 1907 in Betrieb gehen. Als neue Linie kam eine Verbindung vom Rathaus in die Culmer Vorstadt zur Janitzstraße hinzu, eröffnet am 23. Oktober 1907. Jetzt war auch die Zeit der Modernisierung der Triebwagen gekommen. Sie erhielten Sandstreuer, Strom- und Zeitzähler sowie Heizung eingebaut. Es wurden drei geschlossene Bei wagen neu beschafft. Selbstgebaute Kohlentransportwagen - vermutlich auf den Fahrgestellen alter Beiwagen – und ein Schneepflug in Eigenkonstruktion vervollständigten den Fahrzeugpark. Dazu kamen noch bis 1910 zwei Triebwagen, so daß deren Gesamtzahl 15 betrug, für die jetzt insgesamt elf Beiwagen zur Verfügung standen. Inzwischen war auch noch ein Sprengwagen beschafft worden. Die Streckenlänge betrug jetzt 7,51 km, die Gleislänge 10,3 km. Bei auf 48 000 Einwohner angewachsener Stadt wurden 1 668 729 Fahrgäste gezählt. Dafür legten die Triebwagen 532 028 km zurück, während die Beiwagen nur auf 36 399 km kamen. Eine Episode aus dem Jahre 1908 soll nicht unerwähnt bleiben, ist sie doch geeignet, uns heute ein Schmunzeln zu entlocken. Damals wurde beim Straßenbahnbetrieb noch viel herumexperimentiert, zu neu war das Thema „Antrieb durch Elektrizität“, und auch in  Thorn wollte man neue Wege gehen. Wege, die sich zuvor schon in Berlin als ungeeignet erwiesen hatten. Dort hatte man im Winter zuvor erkannt, daß der Unterleitungsbetrieb für die Straßenbahn bei Schnee ungeeignet ist. In Konsequenz bedeutet das, generell auf oberirdische Stromzuführung durch die bekannte Fahrleitung umzurüsten, was auch schnellstens vollzogen wurde. In Thorn hatte man die oberirdische Fahrleitung und hätte damit eigentlich zufrieden sein können. Doch es wurden Bedenken laut, die Fahrstromleitung könnte der Entwicklung der Bäume – insbesondere des Laubs – schädlich sein. Als wichtigstes Argument wurde aber die Beeinträchtigung des Straßenbildes durch das in der Luft baumelnde „Drahtnetz“ empfunden. Im März 1908 begann man also in der Bromberger Vorstadt emsig zu graben, um ein Speisekabel zu verlegen und die Schienen mit Kupferkabeln anzuschließen. Auf der gesamten Strecke Bromberger Tor – Ziegelei-Park sollte der Unterleitungsbetrieb erprobt werden. Bei der Erprobung dachte man weniger an den nächsten Winter, befürchtete vielmehr Schäden an Wasserleitungen durch vagabundierende Ströme. Bei einem erfolgreichen Ausgang des Experiments erwartete man einen wesentlich billigeren Fahrbetrieb und stellte schon Fahrgeldermäßigungen in Aussicht. Der Erfolg blieb aber auch in Thorn dem Experiment versagt, man blieb bei der bewährten Fahrleitung.</w:t>
      </w:r>
    </w:p>
    <w:p>
      <w:pPr>
        <w:pStyle w:val="Normal"/>
        <w:spacing w:before="0" w:after="120"/>
        <w:jc w:val="both"/>
        <w:rPr/>
      </w:pPr>
      <w:r>
        <w:rPr/>
        <w:t>Zum Thema Fahrpreis: Er betrug einheitlich 10 Pfennige, vor 7.00 Uhr und nach 11.00 Uhr abends musste man aber 20 Pfennige zahlen.</w:t>
      </w:r>
    </w:p>
    <w:p>
      <w:pPr>
        <w:pStyle w:val="Normal"/>
        <w:spacing w:before="0" w:after="120"/>
        <w:jc w:val="both"/>
        <w:rPr/>
      </w:pPr>
      <w:r>
        <w:rPr/>
        <w:t>Mit Personal war man sparsam. 1910 waren im Dienst zwei Kontrolleure und 18 Wagenführer.</w:t>
      </w:r>
    </w:p>
    <w:p>
      <w:pPr>
        <w:pStyle w:val="Normal"/>
        <w:spacing w:before="0" w:after="120"/>
        <w:jc w:val="both"/>
        <w:rPr/>
      </w:pPr>
      <w:r>
        <w:rPr/>
        <w:t>Während anderswo der Beginn des Ersten Weltkriegs die gedeihliche Entwicklung beendete, so ist aus der grenznahen Festungsstadt eher Positives zu berichten. So kamen noch im ersten Kriegsjahr 8 Tw und 6 Bw nach Thorn. Die Tw waren für Saloniki bestimmt, wurden jedoch dort nicht abgenommen. Das gestiegene Verkehrsaufkommen zwang ab 1915 zum Betrieb mit Schaffner. Sprechen wir jedoch besser von Schaffnerinnen, denn durch die Einberufung von Fahrern gab es schließlich sogar Fahrerinnen. Im gleichen Jahr entstand in der Bromberger Vorstadt als Ersatz für das alte Pferdebahndepot eine neue Wagenhalle mit Werkstätten, die auf den seinerzeitigen Fahrzeugpark zugeschnitten waren. 1916 wurde dann die Verlängerung vom Amtshaus Mocker durch die Lindenstraße - Spitstraße – Geretstraße zum Bahnhof Mocker genehmigt und alsbald mit der Verlegung der Gleise begonnen. Das war für die Garnisons- und Festungsstadt durchaus nötig, denn bislang hatte man nur einen Straßenbahnanschluß zum Stadtbahnhof. Wann dieser Abschnitt in Betrieb gegangen ist, ist allerdings nicht mehr festzustellbar. Es ist nicht einmal belegt, daß er noch während des Krieges befahren wurde. Einer Quelle nach wäre die Fertigstellung gar erst Mitte der dreißiger Jahre erfolgt. Kritisch muß zumindest gefragt werden, woher man in der zweiten Kriegshälfte noch hätte die Kupferfahrleitungen beziehen können? Doch selbst das Kriegsende konnte die Thorner zunächst nicht erschüttern. 1919 wurde geplant, im Rahmen der Eingemeindung von Podgorz über eine zu bauende zweite Weichselbrücke auch eine Straßenbahn dorthin zu errichten.</w:t>
      </w:r>
    </w:p>
    <w:p>
      <w:pPr>
        <w:pStyle w:val="Normal"/>
        <w:spacing w:before="0" w:after="120"/>
        <w:jc w:val="both"/>
        <w:rPr/>
      </w:pPr>
      <w:r>
        <w:rPr/>
        <w:t>Doch 1920 besetzte polnisches Militär im Rahmen der durch den Versailler Vertrag beschlossenen Bedingun</w:t>
      </w:r>
      <w:r>
        <w:rPr>
          <w:color w:val="3366FF"/>
          <w:sz w:val="16"/>
          <w:szCs w:val="16"/>
        </w:rPr>
        <w:t>[152]</w:t>
      </w:r>
      <w:r>
        <w:rPr/>
        <w:t>gen fast ganz Westpreußen, damit auch Thorn. In der Chronik wird berichtet, daß damit eine Desorganisation der Büroarbeiten verbunden war, denn als öffentliche Betriebe gingen Straßenbahn und Kraftwerk am 18. Januar 1920 in polnische Hand. 1921 mußte der Betrieb – nicht wegen Kohlenmangels, wie anderswo – wegen mangelnder Unterhaltung drei Monate lang eingestellt werden. Wie schwerwiegend müssen da die Mängel gewesen sein, die die harten Kriegs- und Nachkriegsjahre verursacht hatten. Mit vier Bussen wurde 1924 eine Buslinie in Betrieb genommen. Die Busse waren aber so reparaturanfällig – einer schied gar bald durch Brandschaden aus -, daß der Betrieb nicht lange währte. Infolge Geldmangels mussten Ausbesserungen an den Straßenbahnwagen weiterhin auf das Nötigste beschränkt werden. Erst 1934 gab es eine Erweiterung des Netzes. Über die neue Weichselbrücke verlegte man eine zweigleisige Straßenbahnlinie zum Hauptbahnhof, der damit endlich auch an den innerstädtischen Verkehr angeschlossen war. Die Brücke war aber gar nicht so neu. Man hatte vielmehr die Eisenbahnbrücke bei Münsterwalde (im Verlauf der Strecke Schmentau – Marienwerder) abgebrochen, um sie hier einer neuen, notwendigeren Verwendung zuzuführen. Am 22. März 1935 wurde die zum Stadtbahnhof führende Linie eingleisig bis zur Jakobsvorstadt verlängert. a935 bestellte man in Danzig vier neue Triebwagen, deren elektrische Ausrüstung (BBC) allerdings gebraucht von der Posener Straßenbahn gekauft wurde. Als im September 1939 Thorn wieder deutsch wurde, stellte die neue Verwaltung bald fest, daß sich die Straßenbahn technisch noch auf dem Stand von 1920 befand. Auf die detaillierte Schilderung festgestellter Mängel möchte ich verzichten. Sie sind im Aufsatz „50 Jahre Thorner Straßenbahn“, den Dipl.-Ing. Strelow in der „Verkehrstechnik“ veröffentlichte, alle aufgeführt. Doch seine Schilderungen – durchaus mit Fotos belegt – entsprachen dem Zeitgeist. Der Aufsatz schließt mit der Feststellung: „Hier wird dem deutschen Ingenieur eine gewaltige, aber auch stolze Aufgabe gestellt.“</w:t>
      </w:r>
    </w:p>
    <w:p>
      <w:pPr>
        <w:pStyle w:val="Normal"/>
        <w:spacing w:before="0" w:after="120"/>
        <w:jc w:val="both"/>
        <w:rPr/>
      </w:pPr>
      <w:r>
        <w:rPr/>
        <w:t>Im wesentlichen bestand diese Aufgabe in der Lösung folgender Probleme:</w:t>
      </w:r>
    </w:p>
    <w:p>
      <w:pPr>
        <w:pStyle w:val="Normal"/>
        <w:spacing w:before="0" w:after="120"/>
        <w:jc w:val="both"/>
        <w:rPr/>
      </w:pPr>
      <w:r>
        <w:rPr/>
        <w:t>Bessere Stromversorgung, Beschaffung neuer Fahrzeuge, Gleisneubau und Modernisierung der Gleisanlagen, die, von der Strecke zum Hauptbahnhof abgesehen, eingleisig waren und damit nur starre Fahrpläne erlaubten. Die Linie zum Hauptbahnhof war jedoch durch die Zerstörung der Weichselbrücke ohnehin nicht zu befahren. Hier ruhte der Betrieb bis ca. 1948. Die nicht benötigten Gleise und Fahrleitungen wurden abgebaut. Trotz gutem Willen war, durch die Kriegswirtschaft bedingt, an eine Verbesserung der Situation kaum zu denken. Denn schon der Aufsatz von 1941 prangert zwar die Missstände an, meldet jedoch mit keiner Silbe – was an sich nahe liegend gewesen wäre – irgendwelche Fortschritte. Die Linien verkehrten jetzt wie folgt:</w:t>
      </w:r>
    </w:p>
    <w:p>
      <w:pPr>
        <w:pStyle w:val="Normal"/>
        <w:spacing w:before="0" w:after="120"/>
        <w:ind w:left="839" w:hanging="839"/>
        <w:rPr/>
      </w:pPr>
      <w:r>
        <w:rPr/>
        <w:t>Linie 1: Ulanenstraße – Altstädtischer Ring –              Stadtbahnhof.</w:t>
      </w:r>
    </w:p>
    <w:p>
      <w:pPr>
        <w:pStyle w:val="Normal"/>
        <w:spacing w:before="0" w:after="120"/>
        <w:ind w:left="839" w:hanging="839"/>
        <w:rPr/>
      </w:pPr>
      <w:r>
        <w:rPr/>
        <w:t>Linie 2: Ulanenstraße – Altstädtischer Ring – Bahnhof Thorn-Mocker.</w:t>
      </w:r>
    </w:p>
    <w:p>
      <w:pPr>
        <w:pStyle w:val="Normal"/>
        <w:spacing w:before="0" w:after="120"/>
        <w:ind w:left="839" w:hanging="839"/>
        <w:rPr/>
      </w:pPr>
      <w:r>
        <w:rPr/>
        <w:t>Linie 3: Horst-Wessel-Platz (früher Bromberger Tor) – Laengnerstraße (Kulmer Vorstadt).</w:t>
      </w:r>
    </w:p>
    <w:p>
      <w:pPr>
        <w:pStyle w:val="Normal"/>
        <w:spacing w:before="0" w:after="120"/>
        <w:ind w:left="839" w:hanging="839"/>
        <w:rPr/>
      </w:pPr>
      <w:r>
        <w:rPr/>
        <w:t>Linie 5: Ulanenstraße – Altstädtischer Ring – Schlachthof (Jakobsvorstadt).</w:t>
      </w:r>
    </w:p>
    <w:p>
      <w:pPr>
        <w:pStyle w:val="Normal"/>
        <w:spacing w:before="0" w:after="120"/>
        <w:ind w:left="839" w:hanging="839"/>
        <w:rPr/>
      </w:pPr>
      <w:r>
        <w:rPr/>
        <w:t>Einheitsfahrpreis 15 Rpf.</w:t>
      </w:r>
    </w:p>
    <w:p>
      <w:pPr>
        <w:pStyle w:val="Normal"/>
        <w:spacing w:before="0" w:after="120"/>
        <w:jc w:val="both"/>
        <w:rPr/>
      </w:pPr>
      <w:r>
        <w:rPr/>
        <w:t>Mit dem Einmarsch der Roten Armee am 1. Februar 1945 endete der Straßenbahnbetrieb unter deutscher Verwaltung. Westpreußen fiel wieder an Polen, die deutsche Bevölkerung wurde vertrieben.</w:t>
      </w:r>
    </w:p>
    <w:p>
      <w:pPr>
        <w:pStyle w:val="Normal"/>
        <w:spacing w:before="0" w:after="120"/>
        <w:jc w:val="both"/>
        <w:rPr/>
      </w:pPr>
      <w:r>
        <w:rPr/>
        <w:t>Was sich seither im wesentlichen ereignet hat?</w:t>
      </w:r>
    </w:p>
    <w:p>
      <w:pPr>
        <w:pStyle w:val="Normal"/>
        <w:spacing w:before="0" w:after="120"/>
        <w:jc w:val="both"/>
        <w:rPr>
          <w:color w:val="3366FF"/>
          <w:sz w:val="16"/>
          <w:szCs w:val="16"/>
        </w:rPr>
      </w:pPr>
      <w:r>
        <w:rPr/>
        <w:t>Mit dem Wiederaufbau der Weichselbrücke um 1948 gab es wieder Straßenbahnbetrieb zum Hauptbahnhof. Die Linie in die Kulmer Vorstadt wurde verlängert nach Wrzosy, wobei nördlich des Bahnübergangs ein Pendelwagen verkehrte. Durchgehende Wagen gab es hier also nicht. 1968 begann man mit dem Bau einer nördlichen Altstadtumfahrung, die am 1. Mai 1970 eröffnet werden konnte. Dadurch konnte die Altstadt weitgehend verkehrsfrei gemacht werden. Im Esten der Stadt wurde die Strecke in die Bromberger Vorstadt zweigleisig zu einer neuen Textilfabrik „Merinotex“ verlängert und im Januar 1972 in Betrieb genommen. Gleichzeitig wurde die Pendelwagenstrecke nach Wrzosy wieder aufgegeben und durch eine Busverbindung ersetzt. 1973 begann der Bau einer Verbindung von der Jakobsvorstadt zum ELANA-Werk, womit eine 2,5 km lange Neubaustrecke Anfang 1974 in Betrieb gehen konnte. Um den überalterten Fahrzeugpark zu ersetzen, kam in der Nachkriegszeit nach Thorn, was anderswo entbehrbar war. So liefen hier Kriegsstraßenbahnwagen aus deutscher und polnischer Produktion, aber auch alte Wagen aus Breslau und Oberschlesien. Und als dann in den sechziger Jahren kleinere Straßenbahnbetriebe eingingen, kamen in Thorn auch Wagen aus Hohensalza, Liegnitz und Hirschberg zum Einsatz. In den siebziger Jahren kamen dann die ersten zehn Gelenkzüge nach Thorn. Auf die alten KSW unterschiedlicher Herkunft konnte dabei allerdings nur zum Teil verzichtet werden.</w:t>
      </w:r>
    </w:p>
    <w:p>
      <w:pPr>
        <w:pStyle w:val="Normal"/>
        <w:jc w:val="both"/>
        <w:rPr/>
      </w:pPr>
      <w:r>
        <w:rPr>
          <w:b/>
          <w:color w:val="3366FF"/>
          <w:sz w:val="16"/>
          <w:szCs w:val="16"/>
        </w:rPr>
        <w:t>Weitere Quellen</w:t>
      </w:r>
      <w:r>
        <w:rPr>
          <w:color w:val="3366FF"/>
          <w:sz w:val="16"/>
          <w:szCs w:val="16"/>
        </w:rPr>
        <w:t>: Straßenbahntarife, Fahrplan aus Adressbüchern, irgendwo WPJB habe ich ein Bild einer Straßenbahn gesehen – weiterer Artikel? weitere AK aus meiner Sammlung!</w:t>
      </w:r>
    </w:p>
    <w:sectPr>
      <w:type w:val="continuous"/>
      <w:pgSz w:w="11906" w:h="16838"/>
      <w:pgMar w:left="1417" w:right="1417" w:gutter="0" w:header="0" w:top="1417" w:footer="0" w:bottom="1134"/>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ascii="Papyrus" w:hAnsi="Papyrus" w:cs="Arial"/>
      <w:b/>
      <w:sz w:val="28"/>
      <w:szCs w:val="28"/>
    </w:rPr>
  </w:style>
  <w:style w:type="paragraph" w:styleId="Sender">
    <w:name w:val="Envelope Return"/>
    <w:basedOn w:val="Normal"/>
    <w:pPr/>
    <w:rPr>
      <w:rFonts w:ascii="Papyrus" w:hAnsi="Papyrus" w:cs="Arial"/>
      <w:b/>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8:26:00Z</dcterms:created>
  <dc:creator>Volker Joachim Krüger</dc:creator>
  <dc:description/>
  <dc:language>en-US</dc:language>
  <cp:lastModifiedBy>Volker Joachim Krüger</cp:lastModifiedBy>
  <cp:lastPrinted>2003-01-15T00:32:00Z</cp:lastPrinted>
  <dcterms:modified xsi:type="dcterms:W3CDTF">2003-01-14T23:35:00Z</dcterms:modified>
  <cp:revision>6</cp:revision>
  <dc:subject/>
  <dc:title>Straßenbahn in Thorn</dc:title>
</cp:coreProperties>
</file>